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экспертизы промышленной безопасности грузоподъемной техник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 xml:space="preserve"> по адресу: РФ, 214019, г. Смоленск, ул. Тенишевой, д.33, каб. 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5.12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96 003,04</w:t>
      </w:r>
      <w:r>
        <w:rPr/>
        <w:t xml:space="preserve"> (один миллион девятьсот девяносто шесть тысяч три) рубля 04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 – контактный телефон: (4812) 42-95-08, адрес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иколайчуку Федору Валерьевичу - контактный телефон: (4812) 31-07-62, адрес электронной почты: </w:t>
      </w:r>
      <w:hyperlink r:id="rId4">
        <w:r>
          <w:rPr>
            <w:rStyle w:val="InternetLink"/>
            <w:sz w:val="24"/>
            <w:szCs w:val="24"/>
          </w:rPr>
          <w:t>Nikolaychuk.F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Nikolaychuk.F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2-12-11T05:41:00Z</dcterms:modified>
  <cp:revision>10</cp:revision>
  <dc:subject/>
  <dc:title>Уведомление о проведении открытого запроса предложений</dc:title>
</cp:coreProperties>
</file>